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4"/>
        <w:gridCol w:w="4779"/>
      </w:tblGrid>
      <w:tr>
        <w:trPr/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" cy="598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0" r="-6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УХАНСКИЙ РАЙОННЫЙ 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ЕКТ 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699"/>
              <w:gridCol w:w="2520"/>
            </w:tblGrid>
            <w:tr>
              <w:trPr>
                <w:cantSplit w:val="true"/>
              </w:trPr>
              <w:tc>
                <w:tcPr>
                  <w:tcW w:w="324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9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Cs/>
                      <w:sz w:val="28"/>
                      <w:szCs w:val="28"/>
                    </w:rPr>
                    <w:t>с. Туруханск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ёта об исполнении районного бюджета за 2016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 пункта 1 части 1 статьи 15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 xml:space="preserve"> Федерального закона от 06.10.2003 № 131-ФЗ «Об общих принципах организации местного самоуправления в Российской Федерации</w:t>
              </w:r>
            </w:hyperlink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, статьи 264.6 Бюджетного кодекса Российской Федерации, руководствуясь статьями 32, 41 Устава муниципального образования Туруханский район, Туруханский районный Совет депутатов РЕШИ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отчет об исполнении районного бюджета за 2016 год, в том числе: 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ие районного бюджета по доходам в сумме </w:t>
            </w:r>
            <w:r>
              <w:rPr>
                <w:sz w:val="28"/>
                <w:szCs w:val="28"/>
              </w:rPr>
              <w:t>3 352 556,49 тыс. рублей и расходам в сумме 3 373 606,03 тыс. рублей;</w:t>
            </w:r>
          </w:p>
          <w:p>
            <w:pPr>
              <w:pStyle w:val="NormalWeb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районного бюджета с дефицитом в сумме 21 049,54 тыс. рублей;</w:t>
            </w:r>
          </w:p>
          <w:p>
            <w:pPr>
              <w:pStyle w:val="NormalWeb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по источникам внутреннего финансирования с дефицитом    районного бюджета в сумме  21 049,54 тыс. рублей.</w:t>
            </w:r>
          </w:p>
          <w:p>
            <w:pPr>
              <w:pStyle w:val="NormalWeb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Утвердить исполнение районного бюджета за 2016 год со следующими показателями: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а бюджетов согласно приложению 1 к настоящему решению;</w:t>
            </w:r>
          </w:p>
          <w:p>
            <w:pPr>
              <w:pStyle w:val="NormalWeb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ов финансирования дефицита районного бюджета по кодам классификации источников финансирования дефицитов бюджетов за 2016 год согласно приложению 2  к настоящему решению;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районного бюджета по кодам видов доходов, подвидов доходов, классификации операций сектора государственного управления, относящихся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доходам согласно приложению 3 к настоящему решению;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районного бюджета по кодам классификации доходов бюджетов согласно приложению 4 к настоящему решению;</w:t>
            </w:r>
          </w:p>
          <w:p>
            <w:pPr>
              <w:pStyle w:val="NormalWeb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ов районного бюджета по ведомственной структуре расходов согласно приложению 5 к настоящему решению;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ов районного бюджета по разделам, подразделам, целевым статьям и видам  расходов бюджетов согласно приложению 6 к настоящему решению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Турух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за 2016 год согласно приложению 7;</w:t>
            </w:r>
          </w:p>
          <w:p>
            <w:pPr>
              <w:pStyle w:val="NormalWeb"/>
              <w:spacing w:before="0" w:after="0"/>
              <w:ind w:firstLine="7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х трансфертов, предоставленных бюджетам поселений района согласно приложению 8 к настоящему решению.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нтроль за исполнением решения возложить на постоянную комиссию Туруханского районного Совета депутатов по бюджету и финансовой политике.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решение вступает в силу со дня официального опубликования, в общественно - политической газете Туруханского района «Маяк Севера».</w:t>
            </w:r>
          </w:p>
          <w:p>
            <w:pPr>
              <w:pStyle w:val="NormalWeb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144" w:type="dxa"/>
            <w:tcBorders/>
            <w:shd w:fill="FFFFFF" w:val="clear"/>
          </w:tcPr>
          <w:p>
            <w:pPr>
              <w:pStyle w:val="Style16"/>
              <w:ind w:righ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уруханского районного Совета депутатов </w:t>
            </w:r>
          </w:p>
          <w:p>
            <w:pPr>
              <w:pStyle w:val="Style16"/>
              <w:ind w:righ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righ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Ю.М. Тагиров</w:t>
            </w:r>
          </w:p>
        </w:tc>
        <w:tc>
          <w:tcPr>
            <w:tcW w:w="4779" w:type="dxa"/>
            <w:tcBorders/>
            <w:shd w:fill="FFFFFF" w:val="clear"/>
          </w:tcPr>
          <w:p>
            <w:pPr>
              <w:pStyle w:val="Style16"/>
              <w:ind w:left="243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уруханского района</w:t>
            </w:r>
          </w:p>
          <w:p>
            <w:pPr>
              <w:pStyle w:val="Style16"/>
              <w:ind w:left="243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43"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О.И.Шереметь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45" w:hanging="0"/>
      <w:jc w:val="center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F0FD894BD3E6824DE9262CC20D752CAFA6ABDED8F1EBC55E1038D49FD4DA15F5FE0EB39C710D6EQDw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13:00Z</dcterms:created>
  <dc:creator>Горенко Т.П.</dc:creator>
  <dc:description/>
  <cp:keywords/>
  <dc:language>en-US</dc:language>
  <cp:lastModifiedBy>dorohova</cp:lastModifiedBy>
  <cp:lastPrinted>2016-04-27T15:22:00Z</cp:lastPrinted>
  <dcterms:modified xsi:type="dcterms:W3CDTF">2017-04-13T07:06:00Z</dcterms:modified>
  <cp:revision>13</cp:revision>
  <dc:subject/>
  <dc:title>(ПРОЕКТ)</dc:title>
</cp:coreProperties>
</file>